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ing io module for postgre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9, Massimo Dal Zotto &lt;dz@cs.unitn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under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ersion 2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put functions can be used as substitution of the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unctions to get the value of text fields printed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 strings. This allows the output of queries or th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processed more easily using standard unix fil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erl or a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functions instead you could find a single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ed into many lines and the tabs embedded in the valu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with those used as field delim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unction translates all non-printing characters into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ape sequences as defined by the C syntax. All you need to re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value in your application is a corresponding unesca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string_input defin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imo Dal Zotto &lt;dz@cs.unitn.i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